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keepNext w:val="true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64185</wp:posOffset>
                </wp:positionV>
                <wp:extent cx="6286500" cy="7194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9pt;margin-top:36.55pt;width:494.95pt;height:56.6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44"/>
        </w:rPr>
        <w:t>COMUNICACIÓN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STORIAL DE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/>
            </w:pPr>
            <w:r>
              <w:rPr/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/>
            </w:pPr>
            <w:r>
              <w:rPr/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</w:rPr>
      </w:pPr>
      <w:r>
        <w:rPr>
          <w:color w:val="339966"/>
        </w:rPr>
        <w:t>LOCALIZACIÓN EN EL SERVIDOR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nd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Obje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Referenci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Aplicación y responsabilidad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54" w:top="1418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Documentación complement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3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Este apartado del manual se refiere a las acciones que se desarrollarán en T-A para rendir cuenta de las actividades de la organización relacionadas con el medio ambiente. Estas acciones permiten que se conozca el comportamiento medioambiental del Centro de forma interna y externa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2.   REFERENCIA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360"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>ISO 14001</w:t>
      </w:r>
    </w:p>
    <w:p>
      <w:pPr>
        <w:pStyle w:val="Normal"/>
        <w:ind w:right="-567" w:hanging="0"/>
        <w:rPr/>
      </w:pPr>
      <w:r>
        <w:rPr/>
        <w:t>MANUAL ISO 14001 IHOBE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3.   APLICACIÓN Y RESPONSABILIDADE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Desarrollo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Dentro de la estructura de T-A es el responsable medioambiental la persona encargada de comunicar los resultados de las actuaciones y la información relevante medioambiental a todas las personas dentro de la organización. Para ello, se establecen procedimientos para la comunicación interna entre los diferentes niveles y funciones de la organización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Así mismo, se fijan procedimientos para recibir, documentar y responder a las comunicaciones relevantes externas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ara conseguir que la información medioambiental sea eficaz, se usa un boletín medioambiental electrónico en donde  se publica una hoja de sugerencias, las convocatorias para las campañas de formación y sensibilización, cursos, premios o información general y en donde el responsable medioambiental  dará respuesta a las propuestas recibida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La comunicación externa se refiere a la forma de responder y documentar a las comunicaciones relevantes externas: ayuntamiento, vecinos, antiguos alumnos,  etc. Además, la dirección fijará que información interna puede ser divulgada externamente y el modo en que debe ser realizado. De todos modos, se prevé en el futuro la divulgación del SGMA de T-A mediante una Intranet e Internet por la hoja web del centro. 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/>
        <w:t>Un resumen del desarrollo de  la comunicación externa se puede ver en el siguiente diagrama:</w:t>
      </w:r>
    </w:p>
    <w:p>
      <w:pPr>
        <w:pStyle w:val="Normal"/>
        <w:ind w:left="1843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142" w:hanging="0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2802890" cy="54495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544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3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10" w:leader="none"/>
        </w:tabs>
        <w:ind w:left="0" w:hanging="0"/>
        <w:rPr>
          <w:lang w:val="es-ES_tradnl"/>
        </w:rPr>
      </w:pPr>
      <w:r>
        <w:rPr>
          <w:lang w:val="es-ES_tradnl"/>
        </w:rPr>
        <w:t>Criterios de seguimiento.</w:t>
      </w:r>
    </w:p>
    <w:p>
      <w:pPr>
        <w:pStyle w:val="Normal"/>
        <w:ind w:left="90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06" w:hanging="0"/>
        <w:rPr/>
      </w:pPr>
      <w:r>
        <w:rPr>
          <w:lang w:val="es-ES_tradnl"/>
        </w:rPr>
        <w:t>En los datos de seguimiento, se resume cómo las comunicaciones se registran y se controlan anualm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4.   DOCUMENTACIÓN COMPLEMENTA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>Procedimiento para la comunicación interna y externa.</w:t>
      </w:r>
    </w:p>
    <w:p>
      <w:pPr>
        <w:pStyle w:val="Normal"/>
        <w:spacing w:before="0" w:after="120"/>
        <w:ind w:left="357" w:hanging="0"/>
        <w:rPr/>
      </w:pPr>
      <w:r>
        <w:rPr/>
        <w:t>Boletín medioambiental.</w:t>
      </w:r>
    </w:p>
    <w:p>
      <w:pPr>
        <w:pStyle w:val="Normal"/>
        <w:spacing w:before="0" w:after="120"/>
        <w:ind w:left="357" w:hanging="0"/>
        <w:rPr/>
      </w:pPr>
      <w:r>
        <w:rPr/>
        <w:t>Hoja de sugerencias.</w:t>
      </w:r>
    </w:p>
    <w:p>
      <w:pPr>
        <w:pStyle w:val="Normal"/>
        <w:spacing w:before="0" w:after="120"/>
        <w:ind w:left="357" w:hanging="0"/>
        <w:rPr/>
      </w:pPr>
      <w:r>
        <w:rPr/>
        <w:t>Actas reuniones.</w:t>
      </w:r>
    </w:p>
    <w:p>
      <w:pPr>
        <w:pStyle w:val="Normal"/>
        <w:spacing w:before="0" w:after="120"/>
        <w:ind w:left="357" w:hanging="0"/>
        <w:rPr/>
      </w:pPr>
      <w:r>
        <w:rPr/>
        <w:t>Hoja web.</w:t>
      </w:r>
    </w:p>
    <w:p>
      <w:pPr>
        <w:pStyle w:val="Normal"/>
        <w:ind w:left="360" w:hanging="0"/>
        <w:rPr/>
      </w:pPr>
      <w:r>
        <w:rPr/>
        <w:t>Registro de comunicaciones internas y externas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9" name="pie_página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e_página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103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37005" cy="43878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0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jc w:val="left"/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left"/>
            <w:rPr/>
          </w:pPr>
          <w:r>
            <w:rPr/>
            <w:t>NÚMERO: MAN-CM FECHA:</w:t>
          </w:r>
        </w:p>
        <w:p>
          <w:pPr>
            <w:pStyle w:val="Header"/>
            <w:jc w:val="left"/>
            <w:rPr/>
          </w:pPr>
          <w:r>
            <w:rPr/>
            <w:t xml:space="preserve">REVISIÓN: </w:t>
          </w:r>
        </w:p>
      </w:tc>
    </w:tr>
    <w:tr>
      <w:trPr>
        <w:trHeight w:val="52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4"/>
              <w:szCs w:val="24"/>
            </w:rPr>
            <w:t>7. COMUNICACIÓN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103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37005" cy="438785"/>
                <wp:effectExtent l="0" t="0" r="0" b="0"/>
                <wp:docPr id="8" name="logo_cabecera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logo_cabecera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0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jc w:val="left"/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left"/>
            <w:rPr/>
          </w:pPr>
          <w:r>
            <w:rPr/>
            <w:t>NÚMERO: MAN-CM FECHA:</w:t>
          </w:r>
        </w:p>
        <w:p>
          <w:pPr>
            <w:pStyle w:val="Header"/>
            <w:jc w:val="left"/>
            <w:rPr/>
          </w:pPr>
          <w:r>
            <w:rPr/>
            <w:t xml:space="preserve">REVISIÓN: </w:t>
          </w:r>
        </w:p>
      </w:tc>
    </w:tr>
    <w:tr>
      <w:trPr>
        <w:trHeight w:val="52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4"/>
              <w:szCs w:val="24"/>
            </w:rPr>
            <w:t>7. COMUNICACIÓN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906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6:00:00Z</dcterms:created>
  <dc:creator>IES TXINDOKI-ALKARTASUNA BHI</dc:creator>
  <dc:description/>
  <dc:language>en-US</dc:language>
  <cp:lastModifiedBy>ej01407m</cp:lastModifiedBy>
  <cp:lastPrinted>2000-06-21T12:21:00Z</cp:lastPrinted>
  <dcterms:modified xsi:type="dcterms:W3CDTF">2004-03-10T14:14:00Z</dcterms:modified>
  <cp:revision>14</cp:revision>
  <dc:subject/>
  <dc:title> </dc:title>
</cp:coreProperties>
</file>